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АО «ЦентрИнформ» (ОГРН 1177847005930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АО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АО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АО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d1em1">
    <w:name w:val="ind1em1"/>
    <w:qFormat/>
    <w:rPr/>
  </w:style>
  <w:style w:type="character" w:styleId="Middlegrey1">
    <w:name w:val="middlegrey1"/>
    <w:qFormat/>
    <w:rPr>
      <w:color w:val="A0A0A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cp:keywords/>
  <dc:language>en-US</dc:language>
  <cp:lastModifiedBy>Филиппов Дмитрий Владимирович</cp:lastModifiedBy>
  <dcterms:modified xsi:type="dcterms:W3CDTF">2017-04-11T14:30:00Z</dcterms:modified>
  <cp:revision>5</cp:revision>
  <dc:subject/>
  <dc:title/>
</cp:coreProperties>
</file>