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796"/>
        <w:gridCol w:w="425"/>
        <w:gridCol w:w="341"/>
        <w:gridCol w:w="368"/>
        <w:gridCol w:w="2410"/>
        <w:gridCol w:w="142"/>
        <w:gridCol w:w="141"/>
        <w:gridCol w:w="224"/>
        <w:gridCol w:w="3285"/>
      </w:tblGrid>
      <w:tr>
        <w:trPr/>
        <w:tc>
          <w:tcPr>
            <w:tcW w:w="9854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ИН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ОГР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____________________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ОВЕРЕННОСТЬ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город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_______________________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дата составления доверенности прописью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юридического лица)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в лице </w:t>
            </w:r>
          </w:p>
        </w:tc>
        <w:tc>
          <w:tcPr>
            <w:tcW w:w="91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должность руководителя)</w:t>
              <w:tab/>
              <w:t>(ФИО руководителя полностью)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йствующег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н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основании</w:t>
            </w:r>
          </w:p>
        </w:tc>
        <w:tc>
          <w:tcPr>
            <w:tcW w:w="73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33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(документ, на основании которого руководитель имеет право действовать от имени юр. лица </w:t>
            </w:r>
            <w:r>
              <w:rPr>
                <w:rFonts w:cs="Arial Narrow" w:ascii="Arial Narrow" w:hAnsi="Arial Narrow"/>
                <w:sz w:val="14"/>
                <w:szCs w:val="14"/>
                <w:u w:val="single"/>
              </w:rPr>
              <w:t>без доверенности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  <w:t>настоящей доверенностью уполномочивает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лица полностью, на имя которого выдана доверенность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21"/>
              <w:ind w:left="0"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2486" w:hRule="atLeast"/>
        </w:trPr>
        <w:tc>
          <w:tcPr>
            <w:tcW w:w="9854" w:type="dxa"/>
            <w:gridSpan w:val="10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оставить в Удостоверяющий центр НФ АО «ЦентрИнформ» документы, необходимые для изготовления сертификата проверки электронной подписи юридического лица: 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  <w:lang w:val="en-US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 xml:space="preserve">наименование юр. лица)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и сертификата проверки электронной подписи уполномоченного представителя юридического лица – 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>(ФИО владельца ключа подписи полностью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120" w:after="120"/>
              <w:ind w:left="714" w:hanging="357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учить в Удостоверяющем центре НФ АО «ЦентрИнформ» сформированные ключ электронной подписи, ключ проверки электронной подписи и сертификат проверки электронной подписи юридического лица: 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  <w:lang w:val="en-US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 xml:space="preserve">наименование юр. лица)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120" w:after="120"/>
              <w:ind w:left="714" w:hanging="357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учить в Удостоверяющем центре НФ АО «ЦентрИнформ» сформированные ключ электронной подписи, ключ проверки электронной подписи и сертификат проверки электронной подписи уполномоченного представителя юридического лица - 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 xml:space="preserve">(ФИО владельца ключа подписи полностью)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120" w:after="120"/>
              <w:ind w:left="714" w:hanging="357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Расписаться от имени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уполномоченного представителя юридического лица - 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 xml:space="preserve">ФИО владельца ключа подписи полностью)    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 бумажном экземпляре сертификата проверки электронной подписи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оверенность выдана сроком на</w:t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без права передоверия.</w:t>
            </w:r>
          </w:p>
        </w:tc>
      </w:tr>
      <w:tr>
        <w:trPr>
          <w:trHeight w:val="144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указать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срок действия доверенности)</w:t>
            </w:r>
          </w:p>
        </w:tc>
      </w:tr>
      <w:tr>
        <w:trPr>
          <w:trHeight w:val="715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Уполномоченный представитель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 владельца ключа подписи)</w:t>
            </w:r>
          </w:p>
        </w:tc>
      </w:tr>
      <w:tr>
        <w:trPr>
          <w:trHeight w:val="511" w:hRule="atLeast"/>
        </w:trPr>
        <w:tc>
          <w:tcPr>
            <w:tcW w:w="985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Руководитель юридического лица</w:t>
            </w:r>
          </w:p>
        </w:tc>
      </w:tr>
      <w:tr>
        <w:trPr>
          <w:trHeight w:val="715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29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 xml:space="preserve">(должность) 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14"/>
                <w:szCs w:val="14"/>
              </w:rPr>
              <w:t xml:space="preserve">      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)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2"/>
      <w:szCs w:val="22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5:00Z</dcterms:created>
  <dc:creator>Kustova_NE</dc:creator>
  <dc:description/>
  <cp:keywords/>
  <dc:language>en-US</dc:language>
  <cp:lastModifiedBy>Альтшулер Михаил Юрьевич</cp:lastModifiedBy>
  <cp:lastPrinted>2012-06-25T15:02:00Z</cp:lastPrinted>
  <dcterms:modified xsi:type="dcterms:W3CDTF">2017-02-01T08:36:00Z</dcterms:modified>
  <cp:revision>4</cp:revision>
  <dc:subject/>
  <dc:title/>
</cp:coreProperties>
</file>