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АО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524702102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524702102"/>
      <w:bookmarkStart w:id="1" w:name="__Fieldmark__1_52470210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524702102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524702102"/>
            <w:bookmarkStart w:id="3" w:name="__Fieldmark__18_52470210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АО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3:00Z</dcterms:modified>
  <cp:revision>38</cp:revision>
  <dc:subject/>
  <dc:title/>
</cp:coreProperties>
</file>