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АО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291174139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291174139"/>
      <w:bookmarkStart w:id="1" w:name="__Fieldmark__1_129117413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129117413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1291174139"/>
            <w:bookmarkStart w:id="3" w:name="__Fieldmark__16_129117413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1:00Z</dcterms:modified>
  <cp:revision>26</cp:revision>
  <dc:subject/>
  <dc:title/>
</cp:coreProperties>
</file>