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Директору НФ АО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Н.С.Южанину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313104828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313104828"/>
      <w:bookmarkStart w:id="1" w:name="__Fieldmark__1_1313104828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г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2_1313104828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2_1313104828"/>
            <w:bookmarkStart w:id="3" w:name="__Fieldmark__12_1313104828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АО «ЦентрИнформ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right="-2146" w:hanging="567"/>
        <w:rPr/>
      </w:pP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>(расшифровка)</w:t>
        <w:tab/>
      </w:r>
      <w:r>
        <w:rPr>
          <w:rFonts w:cs="Arial Narrow" w:ascii="Arial Narrow" w:hAnsi="Arial Narrow"/>
          <w:lang w:val="en-US"/>
        </w:rPr>
        <w:t xml:space="preserve"> </w:t>
      </w:r>
    </w:p>
    <w:sectPr>
      <w:headerReference w:type="default" r:id="rId3"/>
      <w:footerReference w:type="default" r:id="rId4"/>
      <w:type w:val="continuous"/>
      <w:pgSz w:w="11906" w:h="16838"/>
      <w:pgMar w:left="1134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Альтшулер Михаил Юрьевич</cp:lastModifiedBy>
  <cp:lastPrinted>2012-04-24T11:14:00Z</cp:lastPrinted>
  <dcterms:modified xsi:type="dcterms:W3CDTF">2017-02-01T09:21:00Z</dcterms:modified>
  <cp:revision>24</cp:revision>
  <dc:subject/>
  <dc:title/>
</cp:coreProperties>
</file>