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 xml:space="preserve">Директору НФ АО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>Н.С.Южанину</w:t>
      </w:r>
      <w:r>
        <w:rPr>
          <w:rFonts w:cs="Arial Narrow" w:ascii="Arial Narrow" w:hAnsi="Arial Narrow"/>
          <w:bCs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665503711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665503711"/>
      <w:bookmarkStart w:id="1" w:name="__Fieldmark__1_166550371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-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1665503711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1665503711"/>
            <w:bookmarkStart w:id="3" w:name="__Fieldmark__18_166550371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АО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_______________</w:t>
        <w:tab/>
        <w:t xml:space="preserve">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М.П. </w:t>
      </w:r>
    </w:p>
    <w:sectPr>
      <w:headerReference w:type="default" r:id="rId3"/>
      <w:footerReference w:type="default" r:id="rId4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2:00Z</dcterms:modified>
  <cp:revision>37</cp:revision>
  <dc:subject/>
  <dc:title/>
</cp:coreProperties>
</file>