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АО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98"/>
        <w:gridCol w:w="5810"/>
      </w:tblGrid>
      <w:tr>
        <w:trPr>
          <w:trHeight w:val="4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Title (T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4_1159518422"/>
            <w:bookmarkStart w:id="1" w:name="__Fieldmark__14_1159518422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5_1159518422"/>
            <w:bookmarkStart w:id="3" w:name="__Fieldmark__15_1159518422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6_1159518422"/>
            <w:bookmarkStart w:id="5" w:name="__Fieldmark__16_1159518422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7_1159518422"/>
            <w:bookmarkStart w:id="7" w:name="__Fieldmark__17_1159518422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8_1159518422"/>
            <w:bookmarkStart w:id="9" w:name="__Fieldmark__18_1159518422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2"/>
        <w:gridCol w:w="425"/>
        <w:gridCol w:w="7946"/>
      </w:tblGrid>
      <w:tr>
        <w:trPr>
          <w:trHeight w:val="188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4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(</w:t>
            </w:r>
            <w:r>
              <w:rPr>
                <w:rFonts w:eastAsia="Calibri" w:cs="Arial"/>
                <w:sz w:val="16"/>
                <w:szCs w:val="16"/>
              </w:rPr>
              <w:t>кем и когда выда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8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0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2:00Z</dcterms:modified>
  <cp:revision>50</cp:revision>
  <dc:subject/>
  <dc:title>Федеральное государственное унитарное предприятие</dc:title>
</cp:coreProperties>
</file>