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О 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изготовление 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/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Населенный пункт (полное наименование согласно прописк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Л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0" w:name="__Fieldmark__7_1131880990"/>
            <w:bookmarkStart w:id="1" w:name="__Fieldmark__7_1131880990"/>
            <w:bookmarkEnd w:id="1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2" w:name="__Fieldmark__8_1131880990"/>
            <w:bookmarkStart w:id="3" w:name="__Fieldmark__8_1131880990"/>
            <w:bookmarkEnd w:id="3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4" w:name="__Fieldmark__9_1131880990"/>
            <w:bookmarkStart w:id="5" w:name="__Fieldmark__9_1131880990"/>
            <w:bookmarkEnd w:id="5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6" w:name="__Fieldmark__10_1131880990"/>
            <w:bookmarkStart w:id="7" w:name="__Fieldmark__10_1131880990"/>
            <w:bookmarkEnd w:id="7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8" w:name="__Fieldmark__11_1131880990"/>
            <w:bookmarkStart w:id="9" w:name="__Fieldmark__11_1131880990"/>
            <w:bookmarkEnd w:id="9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rFonts w:eastAsia="Calibri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5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Альтшулер Михаил Юрьевич</cp:lastModifiedBy>
  <dcterms:modified xsi:type="dcterms:W3CDTF">2017-02-01T09:21:00Z</dcterms:modified>
  <cp:revision>28</cp:revision>
  <dc:subject/>
  <dc:title>Федеральное государственное унитарное предприятие</dc:title>
</cp:coreProperties>
</file>