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Black" w:hAnsi="Arial Black" w:eastAsia="Calibri" w:cs="Arial"/>
          <w:b/>
          <w:b/>
          <w:sz w:val="24"/>
        </w:rPr>
      </w:pPr>
      <w:r>
        <w:rPr>
          <w:rFonts w:eastAsia="Calibri" w:cs="Arial" w:ascii="Arial Black" w:hAnsi="Arial Black"/>
          <w:b/>
          <w:sz w:val="24"/>
        </w:rPr>
        <w:t>АО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 xml:space="preserve">«ЦентрИнформ» 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</w:rPr>
        <w:t>Заявление на изготовление сертификата</w:t>
      </w:r>
      <w:r>
        <w:rPr>
          <w:rFonts w:eastAsia="Calibri" w:cs="Arial"/>
          <w:b/>
          <w:szCs w:val="22"/>
          <w:lang w:val="en-US"/>
        </w:rPr>
        <w:t xml:space="preserve"> 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54"/>
        <w:gridCol w:w="6079"/>
      </w:tblGrid>
      <w:tr>
        <w:trPr/>
        <w:tc>
          <w:tcPr>
            <w:tcW w:w="3842" w:type="dxa"/>
            <w:gridSpan w:val="2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6079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0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/>
                <w:sz w:val="15"/>
                <w:szCs w:val="15"/>
              </w:rPr>
              <w:t>(ФИО полностью)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ИП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238"/>
        <w:gridCol w:w="6477"/>
      </w:tblGrid>
      <w:tr>
        <w:trPr>
          <w:trHeight w:val="429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  <w:t>(полное наименование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Locality (L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олное наименование субъекта РФ (область, республика, край и т.п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State (S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ntry (C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E-Mail (E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ИНН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И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0" w:name="__Fieldmark__9_1876779727"/>
            <w:bookmarkStart w:id="1" w:name="__Fieldmark__9_1876779727"/>
            <w:bookmarkEnd w:id="1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2" w:name="__Fieldmark__10_1876779727"/>
            <w:bookmarkStart w:id="3" w:name="__Fieldmark__10_1876779727"/>
            <w:bookmarkEnd w:id="3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4" w:name="__Fieldmark__11_1876779727"/>
            <w:bookmarkStart w:id="5" w:name="__Fieldmark__11_1876779727"/>
            <w:bookmarkEnd w:id="5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6" w:name="__Fieldmark__12_1876779727"/>
            <w:bookmarkStart w:id="7" w:name="__Fieldmark__12_1876779727"/>
            <w:bookmarkEnd w:id="7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8" w:name="__Fieldmark__13_1876779727"/>
            <w:bookmarkStart w:id="9" w:name="__Fieldmark__13_1876779727"/>
            <w:bookmarkEnd w:id="9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АО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3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 xml:space="preserve">)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  <w:lang w:val="en-US"/>
        </w:rPr>
        <w:t xml:space="preserve">          </w:t>
      </w: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</w:t>
      </w:r>
      <w:r>
        <w:rPr>
          <w:rFonts w:cs="Arial"/>
          <w:sz w:val="16"/>
          <w:szCs w:val="16"/>
        </w:rPr>
        <w:t>(подпись)</w:t>
      </w:r>
      <w:r>
        <w:rPr>
          <w:rFonts w:cs="Arial"/>
          <w:sz w:val="20"/>
          <w:szCs w:val="20"/>
        </w:rPr>
        <w:t xml:space="preserve">                                              </w:t>
      </w:r>
      <w:r>
        <w:rPr>
          <w:rFonts w:cs="Arial"/>
          <w:sz w:val="16"/>
          <w:szCs w:val="16"/>
        </w:rPr>
        <w:t>(фамилия, инициалы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08:00Z</dcterms:created>
  <dc:creator>1</dc:creator>
  <dc:description/>
  <cp:keywords/>
  <dc:language>en-US</dc:language>
  <cp:lastModifiedBy>Альтшулер Михаил Юрьевич</cp:lastModifiedBy>
  <cp:lastPrinted>2011-08-26T10:59:00Z</cp:lastPrinted>
  <dcterms:modified xsi:type="dcterms:W3CDTF">2017-02-01T09:21:00Z</dcterms:modified>
  <cp:revision>34</cp:revision>
  <dc:subject/>
  <dc:title>Федеральное государственное унитарное предприятие</dc:title>
</cp:coreProperties>
</file>