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АО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</w:rPr>
              <w:instrText xml:space="preserve"> FORMTEXT </w:instrText>
            </w:r>
            <w:r>
              <w:rPr>
                <w:rFonts w:eastAsia="Calibri" w:cs="Arial"/>
                <w:szCs w:val="22"/>
              </w:rPr>
            </w:r>
            <w:r>
              <w:rPr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szCs w:val="22"/>
              </w:rPr>
              <w:t>     </w:t>
            </w:r>
            <w:r/>
            <w:r>
              <w:rPr>
                <w:szCs w:val="22"/>
                <w:rFonts w:eastAsia="Calibri" w:cs="Arial"/>
              </w:rPr>
              <w:fldChar w:fldCharType="end"/>
            </w: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НИЛС владельца Э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ИНН, КПП, 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Unsructured Name (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  <w:lang w:val="en-US"/>
              </w:rPr>
              <w:t>IN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</w:rPr>
              <w:t>/</w:t>
            </w:r>
            <w:r>
              <w:rPr>
                <w:rFonts w:eastAsia="Calibri" w:cs="Arial"/>
                <w:szCs w:val="22"/>
                <w:lang w:val="en-US"/>
              </w:rPr>
              <w:t>KPP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</w:rPr>
              <w:t>/</w:t>
            </w:r>
            <w:r>
              <w:rPr>
                <w:rFonts w:eastAsia="Calibri" w:cs="Arial"/>
                <w:szCs w:val="22"/>
                <w:lang w:val="en-US"/>
              </w:rPr>
              <w:t>OGR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02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участни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Юридическое лицо</w:t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Участник размещения заказа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Администратор организации,</w:t>
            </w:r>
          </w:p>
          <w:p>
            <w:pPr>
              <w:pStyle w:val="Style17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Уполномоченный специалист,</w:t>
            </w:r>
          </w:p>
          <w:p>
            <w:pPr>
              <w:pStyle w:val="Style17"/>
              <w:ind w:left="0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2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Пользователи  участника размещения заказа могут иметь следующие виды ролей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Администратор организации Участник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правление учетными записями уполномоченных специалистов Участника и их полномочиями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несение изменений в сведения об организации Участник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пользователей Участника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заявок на регистрацию пользователей, поданных из открытой части пользователями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квизитов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твержд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Отклон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Блокировка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озобновление работы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Регистрация пользователей без ЭП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Уполномоченный специалист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явок на участие в электронных аукционах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ценовых предложений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госконтракт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Специалист с правом подписи контракт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писание и направление госконтракт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дписание дополнительных соглашений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20:00Z</dcterms:modified>
  <cp:revision>48</cp:revision>
  <dc:subject/>
  <dc:title>Федеральное государственное унитарное предприятие</dc:title>
</cp:coreProperties>
</file>