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</w:t>
        <w:tab/>
        <w:tab/>
        <w:t xml:space="preserve">                             «_____» 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, включая организационно-правовую форму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ице 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)</w:t>
      </w:r>
      <w:r>
        <w:rPr>
          <w:sz w:val="28"/>
          <w:szCs w:val="28"/>
        </w:rPr>
        <w:t xml:space="preserve"> __________________________________________________________________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уполномочивает 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)</w:t>
      </w:r>
      <w:r>
        <w:rPr>
          <w:sz w:val="28"/>
          <w:szCs w:val="28"/>
        </w:rPr>
        <w:t xml:space="preserve"> __________________________________________________________________ </w:t>
      </w:r>
      <w:r>
        <w:rPr>
          <w:sz w:val="20"/>
          <w:szCs w:val="20"/>
        </w:rPr>
        <w:t>(серия и номер паспор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ть в роли Пользователя Удостоверяющего центра АО «ЦентрИнформ» с правом участия в качестве участника размещения заказа на электронных площадках,  отобранных для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ых аукционов в электронной форм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а также внести следующие сведения, устанавливающие правомерность использования сертификата ключа проверки электронной подписи его владельцем на электронных площад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5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8"/>
      </w:tblGrid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участни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ое Лицо</w:t>
            </w:r>
          </w:p>
        </w:tc>
      </w:tr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рганизаци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 размещения заказа </w:t>
            </w:r>
          </w:p>
        </w:tc>
      </w:tr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организации, Уполномоченный специалист,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с правом подписи контрак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ая доверенность действительна по «____» _______________ 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 уполномоченного представителя ___________           _____ _______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Должность и Ф.И.О. руководителя организаци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Подпись руководителя организации, дата подписа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i/>
          <w:u w:val="single"/>
        </w:rPr>
        <w:t>Печать организации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20:00Z</dcterms:created>
  <dc:creator>1</dc:creator>
  <dc:description/>
  <cp:keywords/>
  <dc:language>en-US</dc:language>
  <cp:lastModifiedBy>Альтшулер Михаил Юрьевич</cp:lastModifiedBy>
  <cp:lastPrinted>2010-11-18T13:13:00Z</cp:lastPrinted>
  <dcterms:modified xsi:type="dcterms:W3CDTF">2017-02-01T08:36:00Z</dcterms:modified>
  <cp:revision>6</cp:revision>
  <dc:subject/>
  <dc:title>Федеральное государственное унитарное предприятие</dc:title>
</cp:coreProperties>
</file>