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АО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445122448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445122448"/>
      <w:bookmarkStart w:id="1" w:name="__Fieldmark__1_144512244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рочное 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указывается количество владельцев ключей подписи, для которых требуется изготовить сертификаты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9_1445122448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9_1445122448"/>
            <w:bookmarkStart w:id="3" w:name="__Fieldmark__19_144512244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АО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>
          <w:rFonts w:cs="Arial Narrow" w:ascii="Arial Narrow" w:hAnsi="Arial Narrow"/>
          <w:bCs/>
          <w:sz w:val="16"/>
          <w:szCs w:val="16"/>
          <w:lang w:val="en-US" w:eastAsia="en-US"/>
        </w:rPr>
        <w:t xml:space="preserve"> 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headerReference w:type="default" r:id="rId3"/>
      <w:footerReference w:type="default" r:id="rId4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20:00Z</dcterms:modified>
  <cp:revision>44</cp:revision>
  <dc:subject/>
  <dc:title/>
</cp:coreProperties>
</file>