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426"/>
        <w:gridCol w:w="6044"/>
      </w:tblGrid>
      <w:tr>
        <w:trPr>
          <w:trHeight w:val="429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в формате: ИП фио полностью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Country (C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НИЛС владельца Э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ИНН индивидуального предприним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Unsructured Name (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  <w:lang w:val="en-US"/>
              </w:rPr>
              <w:t>IN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02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участник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Индивидуальный предприниматель</w:t>
            </w:r>
          </w:p>
        </w:tc>
      </w:tr>
      <w:tr>
        <w:trPr>
          <w:trHeight w:val="165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Участник размещения заказа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Администратор организации,</w:t>
            </w:r>
          </w:p>
          <w:p>
            <w:pPr>
              <w:pStyle w:val="Style17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Уполномоченный специалист,</w:t>
            </w:r>
          </w:p>
          <w:p>
            <w:pPr>
              <w:pStyle w:val="Style17"/>
              <w:ind w:left="0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Специалист с правом подписи контракта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АО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5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 xml:space="preserve">владельца сертификата 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7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Пользователи  участника размещения заказа могут иметь следующие виды ролей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Администратор организации Участник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правление учетными записями уполномоченных специалистов Участника и их полномочиями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несение изменений в сведения об организации Участник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пользователей Участника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заявок на регистрацию пользователей, поданных из открытой части пользователями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квизитов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твержд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Отклон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Блокировка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озобновление работы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Регистрация пользователей без ЭЦП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Уполномоченный специалист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явок на участие в электронных аукционах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ценовых предложений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госконтракт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Специалист с правом подписи контракт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писание и направление госконтракт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дписание дополнительных соглашений.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567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Альтшулер Михаил Юрьевич</cp:lastModifiedBy>
  <cp:lastPrinted>2011-08-26T10:59:00Z</cp:lastPrinted>
  <dcterms:modified xsi:type="dcterms:W3CDTF">2017-02-01T09:19:00Z</dcterms:modified>
  <cp:revision>35</cp:revision>
  <dc:subject/>
  <dc:title>Федеральное государственное унитарное предприятие</dc:title>
</cp:coreProperties>
</file>