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896107124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896107124"/>
      <w:bookmarkStart w:id="1" w:name="__Fieldmark__1_389610712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для участников внешнеэкономической деятельно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96"/>
        <w:gridCol w:w="677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>
          <w:trHeight w:val="3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ключа проверки электронной подписи для участников внешнеэкономической деятельност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«Об оказании услуг удостоверяющего 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центра по изготовлению квалифицированного сертификата ключа проверки электронной подписи для участников внешнеэкономической деятельности», размещенной</w:t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16"/>
          <w:szCs w:val="16"/>
        </w:rPr>
        <w:t xml:space="preserve">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4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2:00Z</dcterms:modified>
  <cp:revision>11</cp:revision>
  <dc:subject/>
  <dc:title/>
</cp:coreProperties>
</file>