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15902586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159025867"/>
      <w:bookmarkStart w:id="1" w:name="__Fieldmark__1_115902586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159025867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159025867"/>
            <w:bookmarkStart w:id="3" w:name="__Fieldmark__18_115902586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