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38"/>
        <w:gridCol w:w="6477"/>
      </w:tblGrid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9_2780833211"/>
            <w:bookmarkStart w:id="1" w:name="__Fieldmark__9_2780833211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0_2780833211"/>
            <w:bookmarkStart w:id="3" w:name="__Fieldmark__10_2780833211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1_2780833211"/>
            <w:bookmarkStart w:id="5" w:name="__Fieldmark__11_2780833211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2_2780833211"/>
            <w:bookmarkStart w:id="7" w:name="__Fieldmark__12_2780833211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3_2780833211"/>
            <w:bookmarkStart w:id="9" w:name="__Fieldmark__13_2780833211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3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17:00Z</dcterms:modified>
  <cp:revision>28</cp:revision>
  <dc:subject/>
  <dc:title>Федеральное государственное унитарное предприятие</dc:title>
</cp:coreProperties>
</file>