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6"/>
        <w:gridCol w:w="2307"/>
        <w:gridCol w:w="279"/>
        <w:gridCol w:w="335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ДОВЕРЕННОСТЬ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город </w:t>
            </w:r>
            <w:r>
              <w:rPr>
                <w:rFonts w:cs="Arial Narrow" w:ascii="Arial Narrow" w:hAnsi="Arial Narrow"/>
                <w:lang w:val="en-US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ладелец сертификата ключа проверки электронной подписи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5"/>
            <w:tcBorders/>
            <w:vAlign w:val="center"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</w:rPr>
              <w:t>ключ электронной подписи, ключ проверки электронной подписи и сертификат ключа проверки электронной подписи, расписаться от моего имени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веренность выдана сроком на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Филиппов Дмитрий Владимирович</cp:lastModifiedBy>
  <cp:lastPrinted>2010-11-18T13:13:00Z</cp:lastPrinted>
  <dcterms:modified xsi:type="dcterms:W3CDTF">2015-01-21T10:45:00Z</dcterms:modified>
  <cp:revision>8</cp:revision>
  <dc:subject/>
  <dc:title>Федеральное государственное унитарное предприятие</dc:title>
</cp:coreProperties>
</file>