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852633096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852633096"/>
      <w:bookmarkStart w:id="1" w:name="__Fieldmark__1_85263309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85263309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852633096"/>
            <w:bookmarkStart w:id="3" w:name="__Fieldmark__18_85263309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4:00Z</dcterms:modified>
  <cp:revision>33</cp:revision>
  <dc:subject/>
  <dc:title/>
</cp:coreProperties>
</file>