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едеральное государственное унитарное предприятие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ЦентрИнформ»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на изготовление квалифицированного сертификата 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</w:tbl>
    <w:p>
      <w:pPr>
        <w:pStyle w:val="Default"/>
        <w:jc w:val="both"/>
        <w:rPr/>
      </w:pPr>
      <w:r>
        <w:rPr>
          <w:rFonts w:cs="Arial"/>
        </w:rPr>
        <w:t>просит изготовить квалифицированный сертификат ключа проверки электронной подписи в соответствии с указанными в настоящем заявлении данными:</w:t>
      </w:r>
      <w:r>
        <w:rPr>
          <w:color w:val="000000"/>
        </w:rPr>
        <w:t xml:space="preserve"> </w:t>
      </w:r>
    </w:p>
    <w:p>
      <w:pPr>
        <w:pStyle w:val="Default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Фамилия Имя Отчест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rFonts w:cs="Arial"/>
              </w:rPr>
              <w:t>Населенный пункт (полное наименование согласно прописк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rFonts w:cs="Arial"/>
              </w:rPr>
              <w:t>Полное наименование субъекта РФ (область, республика, край и т.п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тр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U</w:t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rFonts w:cs="Arial"/>
              </w:rPr>
              <w:t>Адрес электронной поч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Л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Дополнительные области применения сертификата (выберите необходимо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0" w:name="__Fieldmark__7_1496780193"/>
            <w:bookmarkStart w:id="1" w:name="__Fieldmark__7_1496780193"/>
            <w:bookmarkEnd w:id="1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bCs/>
                <w:szCs w:val="22"/>
              </w:rPr>
              <w:t xml:space="preserve">ЕИАС ФСТ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2" w:name="__Fieldmark__8_1496780193"/>
            <w:bookmarkStart w:id="3" w:name="__Fieldmark__8_1496780193"/>
            <w:bookmarkEnd w:id="3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bCs/>
                <w:szCs w:val="22"/>
              </w:rPr>
              <w:t xml:space="preserve">ЭТП ТЭК-Торг секция ОАО «НК «Роснефть»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4" w:name="__Fieldmark__9_1496780193"/>
            <w:bookmarkStart w:id="5" w:name="__Fieldmark__9_1496780193"/>
            <w:bookmarkEnd w:id="5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bCs/>
                <w:szCs w:val="22"/>
              </w:rPr>
              <w:t xml:space="preserve">ЭТП Центр Реализации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6" w:name="__Fieldmark__10_1496780193"/>
            <w:bookmarkStart w:id="7" w:name="__Fieldmark__10_1496780193"/>
            <w:bookmarkEnd w:id="7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bCs/>
                <w:szCs w:val="22"/>
              </w:rPr>
              <w:t xml:space="preserve">ЭТП Газпромбанк </w:t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8" w:name="__Fieldmark__11_1496780193"/>
            <w:bookmarkStart w:id="9" w:name="__Fieldmark__11_1496780193"/>
            <w:bookmarkEnd w:id="9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rFonts w:eastAsia="Calibri"/>
                <w:szCs w:val="22"/>
              </w:rPr>
              <w:t xml:space="preserve">не вносится 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1186"/>
        <w:gridCol w:w="7925"/>
      </w:tblGrid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Настоящим,</w:t>
            </w:r>
            <w:r>
              <w:rPr>
                <w:rFonts w:eastAsia="Calibri" w:cs="Arial"/>
                <w:lang w:val="en-US"/>
              </w:rPr>
              <w:t xml:space="preserve"> </w:t>
            </w:r>
          </w:p>
        </w:tc>
        <w:tc>
          <w:tcPr>
            <w:tcW w:w="7925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9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9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>, выдан</w:t>
            </w:r>
            <w:r>
              <w:rPr>
                <w:rFonts w:eastAsia="Calibri" w:cs="Arial"/>
                <w:lang w:val="en-US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/>
              </w:rPr>
              <w:t xml:space="preserve"> </w:t>
            </w:r>
            <w:r>
              <w:rPr>
                <w:rFonts w:eastAsia="Calibri" w:cs="Arial"/>
                <w:szCs w:val="22"/>
              </w:rPr>
              <w:t>от</w:t>
            </w:r>
            <w:r>
              <w:rPr>
                <w:rFonts w:eastAsia="Calibri" w:cs="Arial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/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(серия и номер паспорта, кем и когда выдан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- 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sz w:val="18"/>
            <w:szCs w:val="18"/>
          </w:rPr>
          <w:t>www.r52.center-inform.ru</w:t>
        </w:r>
      </w:hyperlink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_____ (</w:t>
      </w:r>
      <w:r>
        <w:fldChar w:fldCharType="begin">
          <w:ffData>
            <w:name w:val="Unnamed Copy 11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708" w:hanging="0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(подпись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«</w:t>
      </w:r>
      <w:r>
        <w:fldChar w:fldCharType="begin">
          <w:ffData>
            <w:name w:val="Unnamed Copy 1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3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1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нтактный телефон: </w:t>
      </w:r>
      <w:r>
        <w:fldChar w:fldCharType="begin">
          <w:ffData>
            <w:name w:val="Unnamed Copy 15"/>
            <w:enabled/>
            <w:calcOnExit w:val="0"/>
            <w:textInput>
              <w:maxLength w:val="16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/>
      <w:r>
        <w:rPr>
          <w:rFonts w:eastAsia="Calibri" w:cs="Arial"/>
          <w:lang w:val="en-US" w:eastAsia="en-US"/>
        </w:rPr>
        <w:fldChar w:fldCharType="end"/>
      </w:r>
      <w:r>
        <w:rPr>
          <w:rFonts w:eastAsia="Calibri" w:cs="Arial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4:00Z</dcterms:created>
  <dc:creator>1</dc:creator>
  <dc:description/>
  <cp:keywords/>
  <dc:language>en-US</dc:language>
  <cp:lastModifiedBy>Филиппов Дмитрий Владимирович</cp:lastModifiedBy>
  <dcterms:modified xsi:type="dcterms:W3CDTF">2016-05-25T08:13:00Z</dcterms:modified>
  <cp:revision>22</cp:revision>
  <dc:subject/>
  <dc:title>Федеральное государственное унитарное предприятие</dc:title>
</cp:coreProperties>
</file>