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4238604488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4238604488"/>
      <w:bookmarkStart w:id="1" w:name="__Fieldmark__1_423860448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очное изготовление квалифицированного сертификата (указывается количество владельцев ключей подписи, для которых требуется ускоренное изготовление сертификато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3_4238604488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3_4238604488"/>
            <w:bookmarkStart w:id="3" w:name="__Fieldmark__13_423860448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 xml:space="preserve">» 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sz w:val="16"/>
          <w:szCs w:val="16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6:59:00Z</dcterms:modified>
  <cp:revision>24</cp:revision>
  <dc:subject/>
  <dc:title/>
</cp:coreProperties>
</file>