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845329733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845329733"/>
      <w:bookmarkStart w:id="1" w:name="__Fieldmark__1_1845329733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- индивидуальный предпринима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Свидетельство о внесении записи в ЕГРИП:</w:t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ерия  и номер свидетельств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кем выдан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рочное 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указывается количество владельцев ключей подписи, для которых требуется изготовить сертификаты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7_1845329733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7_1845329733"/>
            <w:bookmarkStart w:id="3" w:name="__Fieldmark__17_1845329733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 xml:space="preserve">«Об оказании услуг удостоверяющего центра по изготовлению квалифицированного сертификата ключа проверки электронной подписи </w:t>
      </w:r>
      <w:r>
        <w:rPr>
          <w:rFonts w:cs="Arial Narrow" w:ascii="Arial Narrow" w:hAnsi="Arial Narrow"/>
          <w:bCs/>
          <w:sz w:val="16"/>
          <w:szCs w:val="16"/>
          <w:lang w:val="en-US" w:eastAsia="en-US"/>
        </w:rPr>
        <w:t>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Индивидуальный предприниматель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2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6:58:00Z</dcterms:modified>
  <cp:revision>24</cp:revision>
  <dc:subject/>
  <dc:title/>
</cp:coreProperties>
</file>