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154555129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154555129"/>
      <w:bookmarkStart w:id="1" w:name="__Fieldmark__1_215455512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2154555129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2154555129"/>
            <w:bookmarkStart w:id="3" w:name="__Fieldmark__18_215455512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6:00Z</dcterms:modified>
  <cp:revision>32</cp:revision>
  <dc:subject/>
  <dc:title/>
</cp:coreProperties>
</file>