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>Директору НФ ФГУП «ЦентрИнформ»                                                                                           Н.С.Южанину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ЗАЯВЛЕНИЕ от « 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0"/>
          <w:szCs w:val="20"/>
        </w:rPr>
        <w:t>0</w: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3546440476"/>
            <w:enabled/>
            <w:ddList>
              <w:result w:val="0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3546440476"/>
      <w:bookmarkStart w:id="1" w:name="__Fieldmark__1_3546440476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г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>о заключении Договора «Об оказании услуг удостоверяющего центра по изготовлению квалифицированного сертификата ключа проверки электронной подписи</w:t>
      </w:r>
      <w:r>
        <w:rPr/>
        <w:t>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7"/>
        <w:gridCol w:w="5518"/>
        <w:gridCol w:w="1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 – физическое лицо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регистраци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готовление квалифицированного сертификата (указывается количество владельцев ключей подписи, для которых требуется изготовить сертифика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сертификата на защищенном сертифицированном носителе RuToken 32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ультации по установке и настройке СКЗИ КриптоПро CSP (консультационная поддержка по вопросам установки и настройки СКЗИ "КриптоПро CSP" в течение 1 го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__Fieldmark__12_3546440476"/>
                  <w:enabled/>
                  <w:ddList>
                    <w:result w:val="0"/>
                    <w:listEntry w:val="требуется"/>
                    <w:listEntry w:val="не требуется"/>
                  </w:ddLis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2_3546440476"/>
            <w:bookmarkStart w:id="3" w:name="__Fieldmark__12_3546440476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>, что он: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16"/>
          <w:szCs w:val="16"/>
        </w:rPr>
        <w:t>1) в полном объеме ознакомился с условиями Публичной оферты ФГУП «ЦентрИнформ</w:t>
      </w:r>
      <w:r>
        <w:rPr>
          <w:rFonts w:cs="Arial Narrow" w:ascii="Arial Narrow" w:hAnsi="Arial Narrow"/>
          <w:bCs/>
          <w:sz w:val="16"/>
          <w:szCs w:val="16"/>
        </w:rPr>
        <w:t>»</w:t>
      </w:r>
      <w:r>
        <w:rPr>
          <w:rFonts w:cs="Arial Narrow" w:ascii="Arial Narrow" w:hAnsi="Arial Narrow"/>
          <w:sz w:val="16"/>
          <w:szCs w:val="16"/>
        </w:rPr>
        <w:t xml:space="preserve"> о заключении Договора </w:t>
      </w:r>
      <w:r>
        <w:rPr>
          <w:rFonts w:cs="Arial Narrow" w:ascii="Arial Narrow" w:hAnsi="Arial Narrow"/>
          <w:bCs/>
          <w:sz w:val="16"/>
          <w:szCs w:val="16"/>
        </w:rPr>
        <w:t>«Об оказании услуг удостоверяющего центра по изготовлению квалифицированного сертификата ключа проверки электронной подписи»</w:t>
      </w:r>
      <w:r>
        <w:rPr>
          <w:rFonts w:cs="Arial Narrow" w:ascii="Arial Narrow" w:hAnsi="Arial Narrow"/>
          <w:sz w:val="16"/>
          <w:szCs w:val="16"/>
        </w:rPr>
        <w:t>, размещенной на Сайте http://www.r52.center-inform.ru и действующей на дату подачи заявления (далее Оферта и Договор соответственно)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) принял условия Оферты безоговорочно, в полном объеме, обязуется выполнять обязательства и нести ответственность по Договору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>3) признает Заявление, составленное по форме, размещенной на Сайте http://www.r52.center-inform.ru, акцептом Оферты и Договор заключенным в письменной форме в день подписания настоящего Заявления на условиях Оферты в соответствии со ст. 434, ст. 438 ГК РФ.</w:t>
      </w:r>
    </w:p>
    <w:p>
      <w:pPr>
        <w:pStyle w:val="Normal"/>
        <w:ind w:right="-214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2146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_______________</w:t>
        <w:tab/>
        <w:t xml:space="preserve">  ________________________</w:t>
        <w:br/>
      </w:r>
      <w:r>
        <w:rPr>
          <w:rFonts w:cs="Arial Narrow" w:ascii="Arial Narrow" w:hAnsi="Arial Narrow"/>
          <w:i/>
          <w:lang w:val="en-US"/>
        </w:rPr>
        <w:t>(</w:t>
      </w:r>
      <w:r>
        <w:rPr>
          <w:rFonts w:cs="Arial Narrow" w:ascii="Arial Narrow" w:hAnsi="Arial Narrow"/>
          <w:i/>
        </w:rPr>
        <w:t>подпись</w:t>
      </w:r>
      <w:r>
        <w:rPr>
          <w:rFonts w:cs="Arial Narrow" w:ascii="Arial Narrow" w:hAnsi="Arial Narrow"/>
          <w:i/>
          <w:lang w:val="en-US"/>
        </w:rPr>
        <w:t>)</w:t>
      </w:r>
      <w:r>
        <w:rPr>
          <w:rFonts w:cs="Arial Narrow" w:ascii="Arial Narrow" w:hAnsi="Arial Narrow"/>
          <w:i/>
        </w:rPr>
        <w:tab/>
        <w:tab/>
        <w:tab/>
        <w:t>(расшифровка)</w:t>
        <w:tab/>
      </w:r>
      <w:r>
        <w:rPr>
          <w:rFonts w:cs="Arial Narrow" w:ascii="Arial Narrow" w:hAnsi="Arial Narrow"/>
        </w:rPr>
        <w:tab/>
        <w:tab/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07:00Z</dcterms:created>
  <dc:creator>Зобнев Андрей Витальевич</dc:creator>
  <dc:description/>
  <cp:keywords/>
  <dc:language>en-US</dc:language>
  <cp:lastModifiedBy>Филиппов Дмитрий Владимирович</cp:lastModifiedBy>
  <cp:lastPrinted>2012-04-24T11:14:00Z</cp:lastPrinted>
  <dcterms:modified xsi:type="dcterms:W3CDTF">2016-05-25T07:35:00Z</dcterms:modified>
  <cp:revision>18</cp:revision>
  <dc:subject/>
  <dc:title/>
</cp:coreProperties>
</file>