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клиентом для изготовления квалифицированной электронной подпи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,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физических лиц (кадастровых инженеров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ля физических лиц - пользователей портала Росреестра (ГКН и ЕГРП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4"/>
        </w:numPr>
        <w:spacing w:before="60" w:after="280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pStyle w:val="Heading6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User</dc:creator>
  <dc:description/>
  <cp:keywords/>
  <dc:language>en-US</dc:language>
  <cp:lastModifiedBy>Роман Боронкин</cp:lastModifiedBy>
  <cp:lastPrinted>2012-05-04T11:45:00Z</cp:lastPrinted>
  <dcterms:modified xsi:type="dcterms:W3CDTF">2016-11-08T06:25:00Z</dcterms:modified>
  <cp:revision>32</cp:revision>
  <dc:subject/>
  <dc:title>Перечень необходимых документов, </dc:title>
</cp:coreProperties>
</file>