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>Заявление на изготовление сертификата ключа подписи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6133"/>
      </w:tblGrid>
      <w:tr>
        <w:trPr>
          <w:trHeight w:val="46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подраздел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не обязательное пол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  <w:t>ИНН о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Номер аттестата кадастрового инженера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в случае наличия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 (выберите из списк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4_3674046712"/>
                  <w:enabled/>
                  <w:ddList>
                    <w:result w:val="1"/>
                    <w:listEntry w:val="Юридическое лицо (кадастровый инженер)"/>
                    <w:listEntry w:val="Юридическое лицо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4_3674046712"/>
            <w:bookmarkStart w:id="1" w:name="__Fieldmark__14_3674046712"/>
            <w:bookmarkEnd w:id="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  <w:br/>
            </w:r>
            <w:r>
              <w:rPr>
                <w:rFonts w:cs="Arial"/>
                <w:i/>
                <w:sz w:val="18"/>
                <w:szCs w:val="18"/>
              </w:rPr>
              <w:t xml:space="preserve">(специфические идентификаторы -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OID</w:t>
            </w:r>
            <w:r>
              <w:rPr>
                <w:rFonts w:cs="Arial"/>
                <w:i/>
                <w:sz w:val="18"/>
                <w:szCs w:val="18"/>
              </w:rPr>
              <w:t>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да выдан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</w:t>
      </w:r>
      <w:r>
        <w:fldChar w:fldCharType="begin">
          <w:ffData>
            <w:name w:val="Unnamed Copy 20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</w:p>
    <w:p>
      <w:pPr>
        <w:pStyle w:val="Normal"/>
        <w:ind w:firstLine="708"/>
        <w:rPr/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 xml:space="preserve">(подпись)                                     (фамилия,  инициалы)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2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 xml:space="preserve">Полномочия </w:t>
        <w:br/>
      </w:r>
      <w:r>
        <w:rPr>
          <w:rFonts w:cs="Arial"/>
          <w:b/>
          <w:i/>
          <w:szCs w:val="22"/>
        </w:rPr>
        <w:t xml:space="preserve">(специфические идентификаторы - </w:t>
      </w:r>
      <w:r>
        <w:rPr>
          <w:rFonts w:cs="Arial"/>
          <w:b/>
          <w:i/>
          <w:szCs w:val="22"/>
          <w:lang w:val="en-US"/>
        </w:rPr>
        <w:t xml:space="preserve">OID </w:t>
      </w:r>
      <w:r>
        <w:rPr>
          <w:rFonts w:cs="Arial"/>
          <w:b/>
          <w:i/>
          <w:szCs w:val="22"/>
        </w:rPr>
        <w:t>)</w:t>
      </w:r>
    </w:p>
    <w:p>
      <w:pPr>
        <w:pStyle w:val="Normal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10694" w:type="dxa"/>
        <w:jc w:val="left"/>
        <w:tblInd w:w="-65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047"/>
        <w:gridCol w:w="3544"/>
        <w:gridCol w:w="5103"/>
      </w:tblGrid>
      <w:tr>
        <w:trPr>
          <w:tblHeader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ный идентифик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бъект получения ЭП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ь правоотношений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и ФГБУ «ФКП Росреестра» и его филиа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кадастрового учета</w:t>
            </w:r>
          </w:p>
        </w:tc>
      </w:tr>
      <w:tr>
        <w:trPr>
          <w:trHeight w:val="69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трудники Росреестра и его территориальных орган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регистрации прав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 из Единого государственного реестра прав о правах наследодателя, обобщенных сведений о правах наследодателя на имеющиеся у него объекты недвижимого имущества, копий правоустанавливающих документов, необходимых для совершения нотариального действия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ое юридическое лицо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е лицо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.2.643.5.1.24.2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территориального органа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органа государственной власти субъект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органа местного самоуправления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и многофункциональных центров предоставления государственных услуг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Руководитель (заместитель руководителя) органа исполнительной власти субъекта Российской Федерации по учету государственного имущества субъекта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территориального органа федерального органа исполнительной власти 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</w:t>
            </w:r>
            <w:r>
              <w:rPr>
                <w:sz w:val="18"/>
                <w:szCs w:val="18"/>
              </w:rPr>
              <w:t>орга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органа местного самоуправления по учету муниципального имущества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битражный управляющий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годержатель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21:00Z</dcterms:modified>
  <cp:revision>26</cp:revision>
  <dc:subject/>
  <dc:title>Федеральное государственное унитарное предприятие</dc:title>
</cp:coreProperties>
</file>