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143848362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143848362"/>
      <w:bookmarkStart w:id="1" w:name="__Fieldmark__1_214384836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2143848362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2143848362"/>
            <w:bookmarkStart w:id="3" w:name="__Fieldmark__12_214384836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>, размещенной на Сайте http://www.r52.center-inform.ru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5:00Z</dcterms:modified>
  <cp:revision>18</cp:revision>
  <dc:subject/>
  <dc:title/>
</cp:coreProperties>
</file>