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>Н.С.Южанину</w:t>
      </w:r>
      <w:r>
        <w:rPr>
          <w:rFonts w:cs="Arial Narrow" w:ascii="Arial Narrow" w:hAnsi="Arial Narrow"/>
          <w:bCs/>
          <w:lang w:val="ru-RU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84137399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84137399"/>
      <w:bookmarkStart w:id="1" w:name="__Fieldmark__1_18413739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-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184137399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184137399"/>
            <w:bookmarkStart w:id="3" w:name="__Fieldmark__18_184137399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_______________</w:t>
        <w:tab/>
        <w:t xml:space="preserve">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М.П.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4:00Z</dcterms:modified>
  <cp:revision>33</cp:revision>
  <dc:subject/>
  <dc:title/>
</cp:coreProperties>
</file>