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ЗАЯВЛЕНИЕ от «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2768452449"/>
            <w:enabled/>
            <w:ddList>
              <w:result w:val="0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2768452449"/>
      <w:bookmarkStart w:id="1" w:name="__Fieldmark__1_2768452449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</w:t>
      </w:r>
      <w:r>
        <w:rPr/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 - индивидуальный предприниматель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Свидетельство о внесении записи в ЕГРИП:</w:t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  <w:highlight w:val="yellow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серия  и номер свидетельства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кем выдан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>дата выдач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b/>
                <w:b/>
                <w:i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регистраци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зготовление квалифицированного сертификата </w:t>
            </w:r>
            <w:r>
              <w:rPr>
                <w:rFonts w:cs="Arial Narrow" w:ascii="Arial Narrow" w:hAnsi="Arial Narrow"/>
                <w:bCs/>
                <w:sz w:val="20"/>
                <w:szCs w:val="18"/>
                <w:lang w:val="en-US" w:eastAsia="en-US"/>
              </w:rPr>
              <w:t>участнику электронных торгов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рочное изготовление квалифицированного сертификата </w:t>
            </w:r>
            <w:r>
              <w:rPr>
                <w:rFonts w:cs="Arial Narrow" w:ascii="Arial Narrow" w:hAnsi="Arial Narrow"/>
                <w:bCs/>
                <w:sz w:val="20"/>
                <w:szCs w:val="18"/>
                <w:lang w:val="en-US" w:eastAsia="en-US"/>
              </w:rPr>
              <w:t>участнику электронных торгов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</w:rPr>
              <w:t>указывается количество владельцев ключей подписи, для которых требуется изготовить сертификаты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квалифицированного сертификата ключа проверки электронной подписи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7_2768452449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7_2768452449"/>
            <w:bookmarkStart w:id="3" w:name="__Fieldmark__17_2768452449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 xml:space="preserve">«Об оказании услуг удостоверяющего центра по изготовлению квалифицированного сертификата ключа проверки электронной подписи </w:t>
      </w:r>
      <w:r>
        <w:rPr>
          <w:rFonts w:cs="Arial Narrow" w:ascii="Arial Narrow" w:hAnsi="Arial Narrow"/>
          <w:bCs/>
          <w:sz w:val="16"/>
          <w:szCs w:val="16"/>
          <w:lang w:val="en-US" w:eastAsia="en-US"/>
        </w:rPr>
        <w:t>участнику электронных торгов</w:t>
      </w:r>
      <w:r>
        <w:rPr>
          <w:rFonts w:cs="Arial Narrow" w:ascii="Arial Narrow" w:hAnsi="Arial Narrow"/>
          <w:bCs/>
          <w:sz w:val="16"/>
          <w:szCs w:val="16"/>
        </w:rPr>
        <w:t>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Индивидуальный предприниматель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02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6:58:00Z</dcterms:modified>
  <cp:revision>24</cp:revision>
  <dc:subject/>
  <dc:title/>
</cp:coreProperties>
</file>