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093241452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093241452"/>
      <w:bookmarkStart w:id="1" w:name="__Fieldmark__1_2093241452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9_2093241452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9_2093241452"/>
            <w:bookmarkStart w:id="3" w:name="__Fieldmark__19_2093241452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 xml:space="preserve"> 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01:00Z</dcterms:modified>
  <cp:revision>40</cp:revision>
  <dc:subject/>
  <dc:title/>
</cp:coreProperties>
</file>