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Calibri"/>
        </w:rPr>
        <w:t>на изготовлен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</w:p>
    <w:p>
      <w:pPr>
        <w:pStyle w:val="Default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trHeight w:val="42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Фамилия Имя Отчество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</w:rPr>
              <w:t>(область, республика, край и т.п.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Стран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омер аттестата кадастрового инженер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  <w:lang w:val="en-US"/>
              </w:rPr>
              <w:t>ИНН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СНИЛС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Адрес электронной почт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Тип участника (выбрать из списка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8_2760819238"/>
                  <w:enabled/>
                  <w:ddList>
                    <w:result w:val="0"/>
                    <w:listEntry w:val="Физическое лицо"/>
                    <w:listEntry w:val="Физическое лицо (кадастровый инженер)"/>
                  </w:ddList>
                </w:ffData>
              </w:fldChar>
            </w:r>
            <w:r>
              <w:rPr>
                <w:szCs w:val="18"/>
                <w:rFonts w:cs="Arial"/>
              </w:rPr>
              <w:instrText xml:space="preserve"> FORMDROPDOWN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8_2760819238"/>
            <w:bookmarkStart w:id="1" w:name="__Fieldmark__8_2760819238"/>
            <w:bookmarkEnd w:id="1"/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before="24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8:00Z</dcterms:modified>
  <cp:revision>26</cp:revision>
  <dc:subject/>
  <dc:title>Федеральное государственное унитарное предприятие</dc:title>
</cp:coreProperties>
</file>