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618526889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618526889"/>
      <w:bookmarkStart w:id="1" w:name="__Fieldmark__1_61852688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61852688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618526889"/>
            <w:bookmarkStart w:id="3" w:name="__Fieldmark__18_61852688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