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399671549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399671549"/>
      <w:bookmarkStart w:id="1" w:name="__Fieldmark__1_139967154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139967154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1399671549"/>
            <w:bookmarkStart w:id="3" w:name="__Fieldmark__12_139967154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