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eastAsia="Calibri" w:cs="Arial"/>
          <w:b/>
          <w:b/>
          <w:sz w:val="24"/>
        </w:rPr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 xml:space="preserve">«ЦентрИнформ»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  <w:r>
        <w:rPr>
          <w:rFonts w:eastAsia="Calibri" w:cs="Arial"/>
          <w:b/>
          <w:szCs w:val="22"/>
          <w:lang w:val="en-US"/>
        </w:rPr>
        <w:t xml:space="preserve"> 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238"/>
        <w:gridCol w:w="6477"/>
      </w:tblGrid>
      <w:tr>
        <w:trPr>
          <w:trHeight w:val="429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>ntry (C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Дополнительные области применения сертификата (выберите необходимое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22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0" w:name="__Fieldmark__9_2896093262"/>
            <w:bookmarkStart w:id="1" w:name="__Fieldmark__9_2896093262"/>
            <w:bookmarkEnd w:id="1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ЕИАС ФС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2" w:name="__Fieldmark__10_2896093262"/>
            <w:bookmarkStart w:id="3" w:name="__Fieldmark__10_2896093262"/>
            <w:bookmarkEnd w:id="3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ТЭК-Торг секция ОАО «НК «Роснефть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4" w:name="__Fieldmark__11_2896093262"/>
            <w:bookmarkStart w:id="5" w:name="__Fieldmark__11_2896093262"/>
            <w:bookmarkEnd w:id="5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Центр Реализаци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6" w:name="__Fieldmark__12_2896093262"/>
            <w:bookmarkStart w:id="7" w:name="__Fieldmark__12_2896093262"/>
            <w:bookmarkEnd w:id="7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ЭТП Газпромбанк </w:t>
            </w:r>
          </w:p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Times New Roman" w:ascii="Times New Roman" w:hAnsi="Times New Roman"/>
              </w:rPr>
              <w:instrText xml:space="preserve"> FORMCHECKBOX </w:instrText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separate"/>
            </w:r>
            <w:bookmarkStart w:id="8" w:name="__Fieldmark__13_2896093262"/>
            <w:bookmarkStart w:id="9" w:name="__Fieldmark__13_2896093262"/>
            <w:bookmarkEnd w:id="9"/>
            <w:r>
              <w:rPr>
                <w:rFonts w:eastAsia="Calibri" w:cs="Times New Roman" w:ascii="Times New Roman" w:hAnsi="Times New Roman"/>
                <w:szCs w:val="22"/>
              </w:rPr>
            </w:r>
            <w:r>
              <w:rPr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не вносится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3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</w:t>
      </w:r>
      <w:r>
        <w:rPr>
          <w:rFonts w:cs="Arial"/>
          <w:sz w:val="16"/>
          <w:szCs w:val="16"/>
        </w:rPr>
        <w:t>(подпись)</w:t>
      </w:r>
      <w:r>
        <w:rPr>
          <w:rFonts w:cs="Arial"/>
          <w:sz w:val="20"/>
          <w:szCs w:val="20"/>
        </w:rPr>
        <w:t xml:space="preserve">                                              </w:t>
      </w:r>
      <w:r>
        <w:rPr>
          <w:rFonts w:cs="Arial"/>
          <w:sz w:val="16"/>
          <w:szCs w:val="16"/>
        </w:rPr>
        <w:t>(фамилия, инициалы)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17:00Z</dcterms:modified>
  <cp:revision>28</cp:revision>
  <dc:subject/>
  <dc:title>Федеральное государственное унитарное предприятие</dc:title>
</cp:coreProperties>
</file>