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едеральное государственное унитарное предприят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ЦентрИнформ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изготовление квалифицированного сертификата 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/>
      </w:pPr>
      <w:r>
        <w:rPr>
          <w:rFonts w:cs="Arial"/>
        </w:rPr>
        <w:t>просит изготовить квалифицированный сертификат ключа проверки электронной подписи в соответствии с указанными в настоящем заявлении данными: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Населенный пункт (полное наименование согласно прописк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р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U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Л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0" w:name="__Fieldmark__7_3293279800"/>
            <w:bookmarkStart w:id="1" w:name="__Fieldmark__7_3293279800"/>
            <w:bookmarkEnd w:id="1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2" w:name="__Fieldmark__8_3293279800"/>
            <w:bookmarkStart w:id="3" w:name="__Fieldmark__8_3293279800"/>
            <w:bookmarkEnd w:id="3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4" w:name="__Fieldmark__9_3293279800"/>
            <w:bookmarkStart w:id="5" w:name="__Fieldmark__9_3293279800"/>
            <w:bookmarkEnd w:id="5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6" w:name="__Fieldmark__10_3293279800"/>
            <w:bookmarkStart w:id="7" w:name="__Fieldmark__10_3293279800"/>
            <w:bookmarkEnd w:id="7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/>
              </w:rPr>
              <w:instrText xml:space="preserve"> FORMCHECKBOX </w:instrText>
            </w:r>
            <w:r>
              <w:rPr>
                <w:szCs w:val="22"/>
                <w:rFonts w:eastAsia="Calibri"/>
              </w:rPr>
              <w:fldChar w:fldCharType="separate"/>
            </w:r>
            <w:bookmarkStart w:id="8" w:name="__Fieldmark__11_3293279800"/>
            <w:bookmarkStart w:id="9" w:name="__Fieldmark__11_3293279800"/>
            <w:bookmarkEnd w:id="9"/>
            <w:r>
              <w:rPr>
                <w:rFonts w:eastAsia="Calibri"/>
                <w:szCs w:val="22"/>
              </w:rPr>
            </w:r>
            <w:r>
              <w:rPr>
                <w:szCs w:val="22"/>
                <w:rFonts w:eastAsia="Calibri"/>
              </w:rPr>
              <w:fldChar w:fldCharType="end"/>
            </w:r>
            <w:r>
              <w:rPr>
                <w:rFonts w:eastAsia="Calibri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1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</w:t>
      </w:r>
      <w:r>
        <w:fldChar w:fldCharType="begin">
          <w:ffData>
            <w:name w:val="Unnamed Copy 1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3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5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5-25T08:13:00Z</dcterms:modified>
  <cp:revision>22</cp:revision>
  <dc:subject/>
  <dc:title>Федеральное государственное унитарное предприятие</dc:title>
</cp:coreProperties>
</file>