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Директору НФ ФГУП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ЗАЯВЛЕНИЕ от « 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43153802"/>
            <w:enabled/>
            <w:ddList>
              <w:result w:val="4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43153802"/>
      <w:bookmarkStart w:id="1" w:name="__Fieldmark__1_43153802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    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 xml:space="preserve">  -  юридическое лицо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ГР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ПП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Руководитель: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лжност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кументы, на основании которых действует руководитель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сто нахождения (для юридического лица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8_43153802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8_43153802"/>
            <w:bookmarkStart w:id="3" w:name="__Fieldmark__18_43153802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ФГУП «ЦентрИнформ»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Руководитель юридического лица                        _______________</w:t>
        <w:tab/>
        <w:t xml:space="preserve">  ________________________</w:t>
        <w:br/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М.П.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6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43:00Z</dcterms:modified>
  <cp:revision>34</cp:revision>
  <dc:subject/>
  <dc:title/>
</cp:coreProperties>
</file>