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2619820121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2619820121"/>
            <w:bookmarkStart w:id="1" w:name="__Fieldmark__14_2619820121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17T08:15:00Z</dcterms:modified>
  <cp:revision>28</cp:revision>
  <dc:subject/>
  <dc:title>Федеральное государственное унитарное предприятие</dc:title>
</cp:coreProperties>
</file>