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061624568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061624568"/>
      <w:bookmarkStart w:id="1" w:name="__Fieldmark__1_206162456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2061624568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2061624568"/>
            <w:bookmarkStart w:id="3" w:name="__Fieldmark__12_206162456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>, размещенной на Сайте http://www.r52.center-inform.ru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5:00Z</dcterms:modified>
  <cp:revision>18</cp:revision>
  <dc:subject/>
  <dc:title/>
</cp:coreProperties>
</file>