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4173511567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4173511567"/>
      <w:bookmarkStart w:id="1" w:name="__Fieldmark__1_417351156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4173511567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4173511567"/>
            <w:bookmarkStart w:id="3" w:name="__Fieldmark__18_4173511567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6:00Z</dcterms:modified>
  <cp:revision>32</cp:revision>
  <dc:subject/>
  <dc:title/>
</cp:coreProperties>
</file>