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1390768791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1390768791"/>
            <w:bookmarkStart w:id="1" w:name="__Fieldmark__8_1390768791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8:00Z</dcterms:modified>
  <cp:revision>26</cp:revision>
  <dc:subject/>
  <dc:title>Федеральное государственное унитарное предприятие</dc:title>
</cp:coreProperties>
</file>