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изготовление 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/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Населенный пункт (полное наименование согласно прописк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Л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0" w:name="__Fieldmark__7_223520360"/>
            <w:bookmarkStart w:id="1" w:name="__Fieldmark__7_223520360"/>
            <w:bookmarkEnd w:id="1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2" w:name="__Fieldmark__8_223520360"/>
            <w:bookmarkStart w:id="3" w:name="__Fieldmark__8_223520360"/>
            <w:bookmarkEnd w:id="3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4" w:name="__Fieldmark__9_223520360"/>
            <w:bookmarkStart w:id="5" w:name="__Fieldmark__9_223520360"/>
            <w:bookmarkEnd w:id="5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6" w:name="__Fieldmark__10_223520360"/>
            <w:bookmarkStart w:id="7" w:name="__Fieldmark__10_223520360"/>
            <w:bookmarkEnd w:id="7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8" w:name="__Fieldmark__11_223520360"/>
            <w:bookmarkStart w:id="9" w:name="__Fieldmark__11_223520360"/>
            <w:bookmarkEnd w:id="9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rFonts w:eastAsia="Calibri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5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8-17T08:13:00Z</dcterms:modified>
  <cp:revision>24</cp:revision>
  <dc:subject/>
  <dc:title>Федеральное государственное унитарное предприятие</dc:title>
</cp:coreProperties>
</file>