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p>
      <w:pPr>
        <w:pStyle w:val="Normal"/>
        <w:jc w:val="center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798"/>
        <w:gridCol w:w="5810"/>
      </w:tblGrid>
      <w:tr>
        <w:trPr>
          <w:trHeight w:val="4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Title (T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Organization (O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ПП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14_3435116382"/>
            <w:bookmarkStart w:id="1" w:name="__Fieldmark__14_3435116382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5_3435116382"/>
            <w:bookmarkStart w:id="3" w:name="__Fieldmark__15_3435116382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6_3435116382"/>
            <w:bookmarkStart w:id="5" w:name="__Fieldmark__16_3435116382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7_3435116382"/>
            <w:bookmarkStart w:id="7" w:name="__Fieldmark__17_3435116382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8_3435116382"/>
            <w:bookmarkStart w:id="9" w:name="__Fieldmark__18_3435116382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9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  <w:r>
        <w:rPr>
          <w:rFonts w:cs="Arial"/>
          <w:lang w:val="en-US"/>
        </w:rPr>
        <w:t xml:space="preserve">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21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eastAsia="Calibri" w:cs="Arial"/>
          <w:sz w:val="20"/>
          <w:szCs w:val="20"/>
          <w:lang w:val="en-US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8-17T08:12:00Z</dcterms:modified>
  <cp:revision>37</cp:revision>
  <dc:subject/>
  <dc:title>Федеральное государственное унитарное предприятие</dc:title>
</cp:coreProperties>
</file>