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ь лицензии на право использования программ для ЭВМ и подписывать акты о выполнении обязательств п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 xml:space="preserve">договорам о передаче прав использования программ для ЭВ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«___» ____________ 201_ год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 xml:space="preserve"> _______________</w:t>
        <w:tab/>
        <w:t xml:space="preserve">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ab/>
        <w:t>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.п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7:00Z</dcterms:created>
  <dc:creator>Kustova_NE</dc:creator>
  <dc:description/>
  <cp:keywords/>
  <dc:language>en-US</dc:language>
  <cp:lastModifiedBy>Филиппов Дмитрий Владимирович</cp:lastModifiedBy>
  <cp:lastPrinted>2012-04-25T17:59:00Z</cp:lastPrinted>
  <dcterms:modified xsi:type="dcterms:W3CDTF">2014-04-28T06:39:00Z</dcterms:modified>
  <cp:revision>13</cp:revision>
  <dc:subject/>
  <dc:title/>
</cp:coreProperties>
</file>