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957409935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957409935"/>
      <w:bookmarkStart w:id="1" w:name="__Fieldmark__1_1957409935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 xml:space="preserve">о заключении Договора «Об оказании услуг удостоверяющего центра по изготовлению квалифицированного сертификата ключа проверки электронной подписи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6_1957409935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6_1957409935"/>
            <w:bookmarkStart w:id="3" w:name="__Fieldmark__16_1957409935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http://www.r52.center-inform.ru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_______________</w:t>
        <w:tab/>
        <w:t>________________________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27:00Z</dcterms:modified>
  <cp:revision>22</cp:revision>
  <dc:subject/>
  <dc:title/>
</cp:coreProperties>
</file>