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ое государственное унитарное предприятие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ЦентрИнформ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на изготовление квалифицированного сертификата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</w:tbl>
    <w:p>
      <w:pPr>
        <w:pStyle w:val="Default"/>
        <w:jc w:val="both"/>
        <w:rPr/>
      </w:pPr>
      <w:r>
        <w:rPr>
          <w:rFonts w:cs="Arial"/>
        </w:rPr>
        <w:t>просит изготовить квалифицированный сертификат ключа проверки электронной подписи в соответствии с указанными в настоящем заявлении данными: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Фамилия Имя От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Населенный пункт (полное наименование согласно прописк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Полное наименование субъекта РФ (область, республика, край и т.п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р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U</w:t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Л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0" w:name="__Fieldmark__7_215707815"/>
            <w:bookmarkStart w:id="1" w:name="__Fieldmark__7_215707815"/>
            <w:bookmarkEnd w:id="1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2" w:name="__Fieldmark__8_215707815"/>
            <w:bookmarkStart w:id="3" w:name="__Fieldmark__8_215707815"/>
            <w:bookmarkEnd w:id="3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4" w:name="__Fieldmark__9_215707815"/>
            <w:bookmarkStart w:id="5" w:name="__Fieldmark__9_215707815"/>
            <w:bookmarkEnd w:id="5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6" w:name="__Fieldmark__10_215707815"/>
            <w:bookmarkStart w:id="7" w:name="__Fieldmark__10_215707815"/>
            <w:bookmarkEnd w:id="7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8" w:name="__Fieldmark__11_215707815"/>
            <w:bookmarkStart w:id="9" w:name="__Fieldmark__11_215707815"/>
            <w:bookmarkEnd w:id="9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rFonts w:eastAsia="Calibri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186"/>
        <w:gridCol w:w="7925"/>
      </w:tblGrid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стоящим,</w:t>
            </w:r>
            <w:r>
              <w:rPr>
                <w:rFonts w:eastAsia="Calibri" w:cs="Arial"/>
                <w:lang w:val="en-US"/>
              </w:rPr>
              <w:t xml:space="preserve"> </w:t>
            </w:r>
          </w:p>
        </w:tc>
        <w:tc>
          <w:tcPr>
            <w:tcW w:w="7925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9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>, выдан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/>
              </w:rPr>
              <w:t xml:space="preserve"> </w:t>
            </w:r>
            <w:r>
              <w:rPr>
                <w:rFonts w:eastAsia="Calibri" w:cs="Arial"/>
                <w:szCs w:val="22"/>
              </w:rPr>
              <w:t>от</w:t>
            </w:r>
            <w:r>
              <w:rPr>
                <w:rFonts w:eastAsia="Calibri" w:cs="Arial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/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sz w:val="18"/>
            <w:szCs w:val="18"/>
          </w:rPr>
          <w:t>www.r52.center-inform.ru</w:t>
        </w:r>
      </w:hyperlink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 (</w:t>
      </w:r>
      <w:r>
        <w:fldChar w:fldCharType="begin">
          <w:ffData>
            <w:name w:val="Unnamed Copy 11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</w:t>
      </w:r>
      <w:r>
        <w:fldChar w:fldCharType="begin">
          <w:ffData>
            <w:name w:val="Unnamed Copy 1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3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</w:t>
      </w:r>
      <w:r>
        <w:fldChar w:fldCharType="begin">
          <w:ffData>
            <w:name w:val="Unnamed Copy 15"/>
            <w:enabled/>
            <w:calcOnExit w:val="0"/>
            <w:textInput>
              <w:maxLength w:val="16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/>
      <w:r>
        <w:rPr>
          <w:rFonts w:eastAsia="Calibri" w:cs="Arial"/>
          <w:lang w:val="en-US" w:eastAsia="en-US"/>
        </w:rPr>
        <w:fldChar w:fldCharType="end"/>
      </w:r>
      <w:r>
        <w:rPr>
          <w:rFonts w:eastAsia="Calibri" w:cs="Arial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Филиппов Дмитрий Владимирович</cp:lastModifiedBy>
  <dcterms:modified xsi:type="dcterms:W3CDTF">2016-05-25T08:13:00Z</dcterms:modified>
  <cp:revision>22</cp:revision>
  <dc:subject/>
  <dc:title>Федеральное государственное унитарное предприятие</dc:title>
</cp:coreProperties>
</file>