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4012846442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4012846442"/>
      <w:bookmarkStart w:id="1" w:name="__Fieldmark__1_401284644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4012846442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4012846442"/>
            <w:bookmarkStart w:id="3" w:name="__Fieldmark__12_401284644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right="-2146" w:hanging="567"/>
        <w:rPr/>
      </w:pP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>(расшифровка)</w:t>
        <w:tab/>
      </w:r>
      <w:r>
        <w:rPr>
          <w:rFonts w:cs="Arial Narrow" w:ascii="Arial Narrow" w:hAnsi="Arial Narrow"/>
          <w:lang w:val="en-US"/>
        </w:rPr>
        <w:t xml:space="preserve">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2:00Z</dcterms:modified>
  <cp:revision>20</cp:revision>
  <dc:subject/>
  <dc:title/>
</cp:coreProperties>
</file>