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eastAsia="Calibri" w:cs="Arial"/>
          <w:b/>
          <w:b/>
          <w:sz w:val="24"/>
        </w:rPr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 xml:space="preserve">«ЦентрИнформ»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  <w:r>
        <w:rPr>
          <w:rFonts w:eastAsia="Calibri" w:cs="Arial"/>
          <w:b/>
          <w:szCs w:val="22"/>
          <w:lang w:val="en-US"/>
        </w:rPr>
        <w:t xml:space="preserve">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38"/>
        <w:gridCol w:w="6477"/>
      </w:tblGrid>
      <w:tr>
        <w:trPr>
          <w:trHeight w:val="4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9_3259178561"/>
            <w:bookmarkStart w:id="1" w:name="__Fieldmark__9_3259178561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0_3259178561"/>
            <w:bookmarkStart w:id="3" w:name="__Fieldmark__10_3259178561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1_3259178561"/>
            <w:bookmarkStart w:id="5" w:name="__Fieldmark__11_3259178561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2_3259178561"/>
            <w:bookmarkStart w:id="7" w:name="__Fieldmark__12_3259178561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3_3259178561"/>
            <w:bookmarkStart w:id="9" w:name="__Fieldmark__13_3259178561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3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17:00Z</dcterms:modified>
  <cp:revision>28</cp:revision>
  <dc:subject/>
  <dc:title>Федеральное государственное унитарное предприятие</dc:title>
</cp:coreProperties>
</file>