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</w:t>
        <w:tab/>
        <w:tab/>
        <w:t xml:space="preserve">                             «_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включая организационно-правовую форм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ице 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полномочивает 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серия и номер паспорта, кем и когда выдан)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ать в роли Пользователя Удостоверяющего центра ФГУП «ЦентрИнформ» с правом участия в качестве участника размещения заказа на электронных площадках,  отобранных для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ых аукционов в электронной форм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 также внести следующие сведения, устанавливающие правомерность использования сертификата ключа проверки электронной подписи его владельцем на электронных площад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093"/>
      </w:tblGrid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участни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Индивидуальный предприниматель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рганиз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 размещения заказа 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организации, Уполномоченный специалист,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с правом подписи контрак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ая доверенность действительна по «____» _______________ 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уполномоченного представителя ___________           _____ _______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Должность и Ф.И.О. руководителя организаци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одпись руководителя организации, дата подписа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i/>
          <w:u w:val="single"/>
        </w:rPr>
        <w:t>Печать организаци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2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4-01-09T14:05:00Z</dcterms:modified>
  <cp:revision>6</cp:revision>
  <dc:subject/>
  <dc:title>Федеральное государственное унитарное предприятие</dc:title>
</cp:coreProperties>
</file>