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678684529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678684529"/>
      <w:bookmarkStart w:id="1" w:name="__Fieldmark__1_267868452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очное изготовление квалифицированного сертификата (указывается количество владельцев ключей подписи, для которых требуется ускоренное изготовление сертификатов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3_2678684529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3_2678684529"/>
            <w:bookmarkStart w:id="3" w:name="__Fieldmark__13_267868452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 xml:space="preserve">» 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 xml:space="preserve">«Об оказании услуг удостоверяющего центра по изготовлению квалифицированного сертификата ключа проверки электронной подписи </w:t>
      </w:r>
      <w:r>
        <w:rPr>
          <w:rFonts w:cs="Arial Narrow" w:ascii="Arial Narrow" w:hAnsi="Arial Narrow"/>
          <w:sz w:val="16"/>
          <w:szCs w:val="16"/>
        </w:rPr>
        <w:t>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6:59:00Z</dcterms:modified>
  <cp:revision>24</cp:revision>
  <dc:subject/>
  <dc:title/>
</cp:coreProperties>
</file>