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785290604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785290604"/>
      <w:bookmarkStart w:id="1" w:name="__Fieldmark__1_378529060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анковск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четны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банк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респондентски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К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рес банка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23_3785290604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23_3785290604"/>
            <w:bookmarkStart w:id="3" w:name="__Fieldmark__23_378529060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Тетнёв Андрей Сергеевич</cp:lastModifiedBy>
  <cp:lastPrinted>2012-04-24T11:14:00Z</cp:lastPrinted>
  <dcterms:modified xsi:type="dcterms:W3CDTF">2015-10-08T11:13:00Z</dcterms:modified>
  <cp:revision>30</cp:revision>
  <dc:subject/>
  <dc:title/>
</cp:coreProperties>
</file>