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 владелец сертификата ключа проверки электронной подписи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владельца сертификата полностью)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10"/>
            <w:tcBorders/>
            <w:vAlign w:val="center"/>
          </w:tcPr>
          <w:p>
            <w:pPr>
              <w:pStyle w:val="21"/>
              <w:ind w:left="0" w:right="-81" w:hanging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ю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1740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120" w:after="12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Получить в Удостоверяющем центр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НФ ФГУП «ЦентрИнформ»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ключ электронной подписи, ключ проверки электронной подписи и сертификат ключа проверки электронной подписи, расписаться от имени владельца сертификата на бумажном экземпляре сертификата проверки электронной подписи.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Владелец сертификата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руководителя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5:00Z</dcterms:created>
  <dc:creator>Kustova_NE</dc:creator>
  <dc:description/>
  <cp:keywords/>
  <dc:language>en-US</dc:language>
  <cp:lastModifiedBy>Филиппов Дмитрий Владимирович</cp:lastModifiedBy>
  <cp:lastPrinted>2012-06-25T15:02:00Z</cp:lastPrinted>
  <dcterms:modified xsi:type="dcterms:W3CDTF">2015-01-21T10:45:00Z</dcterms:modified>
  <cp:revision>10</cp:revision>
  <dc:subject/>
  <dc:title/>
</cp:coreProperties>
</file>