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>Н.С.Южанину</w:t>
      </w:r>
      <w:r>
        <w:rPr>
          <w:rFonts w:cs="Arial Narrow" w:ascii="Arial Narrow" w:hAnsi="Arial Narrow"/>
          <w:bCs/>
          <w:lang w:val="ru-RU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18726021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18726021"/>
      <w:bookmarkStart w:id="1" w:name="__Fieldmark__1_31872602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-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анковск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четный счет №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банк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рреспондентский счет №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К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дрес банка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23_318726021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23_318726021"/>
            <w:bookmarkStart w:id="3" w:name="__Fieldmark__23_31872602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_______________</w:t>
        <w:tab/>
        <w:t xml:space="preserve">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 xml:space="preserve">М.П.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Тетнёв Андрей Сергеевич</cp:lastModifiedBy>
  <cp:lastPrinted>2012-04-24T11:14:00Z</cp:lastPrinted>
  <dcterms:modified xsi:type="dcterms:W3CDTF">2015-10-08T11:20:00Z</dcterms:modified>
  <cp:revision>31</cp:revision>
  <dc:subject/>
  <dc:title/>
</cp:coreProperties>
</file>