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672900048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672900048"/>
      <w:bookmarkStart w:id="1" w:name="__Fieldmark__1_67290004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Банковск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счетны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банк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рреспондентский счет 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ИК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адрес банка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21_67290004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21_672900048"/>
            <w:bookmarkStart w:id="3" w:name="__Fieldmark__21_67290004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Тетнёв Андрей Сергеевич</cp:lastModifiedBy>
  <cp:lastPrinted>2012-04-24T11:14:00Z</cp:lastPrinted>
  <dcterms:modified xsi:type="dcterms:W3CDTF">2015-10-08T11:19:00Z</dcterms:modified>
  <cp:revision>20</cp:revision>
  <dc:subject/>
  <dc:title/>
</cp:coreProperties>
</file>