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</w:rPr>
        <w:t>____________________________________________________________________________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(фамилия, имя, отчество)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</w:rPr>
        <w:t xml:space="preserve">___________________________________________________________________________ </w:t>
      </w:r>
      <w:r>
        <w:rPr>
          <w:rFonts w:eastAsia="Calibri"/>
          <w:sz w:val="20"/>
          <w:szCs w:val="20"/>
        </w:rPr>
        <w:t xml:space="preserve">(номер и серия документа, удостоверяющего личность, когда и кем выдан) </w:t>
      </w:r>
    </w:p>
    <w:p>
      <w:pPr>
        <w:pStyle w:val="Default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прошу изготовить ключ электронной подписи, ключ проверки электронной подписи и квалифицированный сертификат проверки электронной подписи в соответствии с указанными в настоящем заявлении данными: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Locality (L)</w:t>
            </w:r>
          </w:p>
          <w:p>
            <w:pPr>
              <w:pStyle w:val="Default"/>
              <w:jc w:val="center"/>
              <w:rPr/>
            </w:pPr>
            <w:r>
              <w:rPr>
                <w:i/>
                <w:color w:val="000000"/>
              </w:rPr>
              <w:t>город по пропис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State (S)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ла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</w:rPr>
              <w:t>ntry (C)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E-Mail (E)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0_621034896"/>
            <w:bookmarkStart w:id="1" w:name="__Fieldmark__0_621034896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1_621034896"/>
            <w:bookmarkStart w:id="3" w:name="__Fieldmark__1_621034896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2_621034896"/>
            <w:bookmarkStart w:id="5" w:name="__Fieldmark__2_621034896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3_621034896"/>
            <w:bookmarkStart w:id="7" w:name="__Fieldmark__3_621034896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4_621034896"/>
            <w:bookmarkStart w:id="9" w:name="__Fieldmark__4_621034896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ерия и номер паспорта, кем и когда выдан)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оглашается с обработкой своих персональных данных </w:t>
      </w:r>
      <w:r>
        <w:rPr>
          <w:sz w:val="22"/>
          <w:szCs w:val="22"/>
        </w:rPr>
        <w:t xml:space="preserve">Удостоверяющим центром ФГУП «ЦентрИнформ» </w:t>
      </w:r>
      <w:r>
        <w:rPr>
          <w:sz w:val="23"/>
          <w:szCs w:val="23"/>
        </w:rPr>
        <w:t xml:space="preserve">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 (фамилия, инициалы)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</w:r>
    </w:p>
    <w:p>
      <w:pPr>
        <w:pStyle w:val="Normal"/>
        <w:rPr/>
      </w:pPr>
      <w:r>
        <w:rPr/>
        <w:t>«____» ______________ 20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полагаемая дата приезда 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5-10-28T13:34:00Z</dcterms:modified>
  <cp:revision>11</cp:revision>
  <dc:subject/>
  <dc:title>Федеральное государственное унитарное предприятие</dc:title>
</cp:coreProperties>
</file>