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119"/>
        <w:gridCol w:w="6724"/>
      </w:tblGrid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полное наименование организации, включая организационно-правовую форму)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в лице </w:t>
            </w:r>
          </w:p>
        </w:tc>
        <w:tc>
          <w:tcPr>
            <w:tcW w:w="8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8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должность, фамилия, имя, отчество руководителя)</w:t>
            </w:r>
          </w:p>
        </w:tc>
      </w:tr>
      <w:tr>
        <w:trPr/>
        <w:tc>
          <w:tcPr>
            <w:tcW w:w="3197" w:type="dxa"/>
            <w:gridSpan w:val="2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действующего на основании</w:t>
            </w:r>
          </w:p>
        </w:tc>
        <w:tc>
          <w:tcPr>
            <w:tcW w:w="67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просит изготовить ключ электронной подписи, ключ проверки электронной подписи и квалифицированный сертификат проверки электронной подписи уполномоченного представител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</w:t>
            </w:r>
            <w:r>
              <w:rPr>
                <w:sz w:val="16"/>
                <w:szCs w:val="16"/>
              </w:rPr>
              <w:t xml:space="preserve"> владельца </w:t>
            </w:r>
            <w:r>
              <w:rPr>
                <w:rFonts w:eastAsia="Calibri" w:cs="Arial"/>
                <w:sz w:val="16"/>
                <w:szCs w:val="16"/>
              </w:rPr>
              <w:t>сертификата ключа подписи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 соответствии с указанными в настоящем заявлении данными: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701"/>
      </w:tblGrid>
      <w:tr>
        <w:trPr>
          <w:trHeight w:val="46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 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КПП организации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15_3654528655"/>
            <w:bookmarkStart w:id="1" w:name="__Fieldmark__15_3654528655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6_3654528655"/>
            <w:bookmarkStart w:id="3" w:name="__Fieldmark__16_3654528655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7_3654528655"/>
            <w:bookmarkStart w:id="5" w:name="__Fieldmark__17_3654528655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8_3654528655"/>
            <w:bookmarkStart w:id="7" w:name="__Fieldmark__18_3654528655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9_3654528655"/>
            <w:bookmarkStart w:id="9" w:name="__Fieldmark__19_3654528655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кс: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 ключа подписи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8"/>
          <w:szCs w:val="18"/>
        </w:rPr>
        <w:t>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5"/>
            <w:enabled/>
            <w:calcOnExit w:val="0"/>
            <w:textInput>
              <w:maxLength w:val="50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  <w:r>
        <w:rPr>
          <w:rFonts w:cs="Arial"/>
          <w:lang w:val="en-US"/>
        </w:rPr>
        <w:t xml:space="preserve">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 ключа подписи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 xml:space="preserve">(подпись)                                     (фамилия, инициалы)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«____» ______________ 20____ г.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eastAsia="Calibri" w:cs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Предполагаемая дата приезда _______________________</w:t>
      </w:r>
      <w:r>
        <w:rPr>
          <w:rFonts w:cs="Arial"/>
          <w:sz w:val="20"/>
          <w:szCs w:val="20"/>
          <w:lang w:val="en-US"/>
        </w:rPr>
        <w:t xml:space="preserve"> </w:t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5-11-20T10:11:00Z</dcterms:modified>
  <cp:revision>25</cp:revision>
  <dc:subject/>
  <dc:title>Федеральное государственное унитарное предприятие</dc:title>
</cp:coreProperties>
</file>